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Tahoma" w:hAnsi="Tahoma" w:eastAsia="Times New Roman" w:cs="Tahoma"/>
          <w:b/>
          <w:b/>
          <w:bCs/>
          <w:szCs w:val="20"/>
        </w:rPr>
      </w:pPr>
      <w:r>
        <w:rPr>
          <w:rFonts w:eastAsia="Times New Roman" w:cs="Tahoma" w:ascii="Tahoma" w:hAnsi="Tahoma"/>
          <w:b/>
          <w:bCs/>
          <w:szCs w:val="20"/>
          <w:rtl w:val="true"/>
        </w:rPr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ahoma" w:hAnsi="Tahoma" w:eastAsia="Times New Roman" w:cs="B Zar"/>
          <w:b/>
          <w:b/>
          <w:bCs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پنجسال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شش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قتصادی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جمهور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سلام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اد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lang w:bidi="fa-IR"/>
        </w:rPr>
        <w:t>۴۸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ک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</w:t>
      </w:r>
      <w:r>
        <w:rPr>
          <w:rFonts w:eastAsia="Times New Roman" w:cs="B Zar" w:ascii="Tahoma" w:hAnsi="Tahoma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لف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ح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مع‌آو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هار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نتر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ره‌برد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هم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شع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ل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يا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أسيس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ن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عي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ر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ادل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ورا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ظ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داكث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ه‌م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لازم‌الاجر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راخ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خ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غيردول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اگذ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م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ونه‌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ا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۹۰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%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شع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ه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نتر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ش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وخت‌رس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شتی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نکرینگ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ان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ل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ا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ي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مايت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خ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غيردول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ر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ناو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خصوص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يمت‌گذ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رآور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رايط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سهيلا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شوق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د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جوز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ي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ن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وخت‌ر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شتي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نحو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ه‌درصد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۱۰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%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لان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ش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وخت‌ر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شتي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نط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ل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ا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ي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ا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د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نج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۵۰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%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س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b/>
          <w:b/>
          <w:bCs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پ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نرژ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تم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راستا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رتقا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آگاهي‌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شارکت‌افزاي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دستياب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پايدا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ر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هسته‌ا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هماهنگ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جتماع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قدام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خصوص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ولوي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دارا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ساختگا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هسته‌ا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ه‌عم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آورد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eastAsia="Times New Roman" w:cs="B Zar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آیین‌نام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جرائ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نرژ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تم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اير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تصوي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وزيرا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b/>
          <w:b/>
          <w:bCs/>
          <w:sz w:val="24"/>
          <w:sz w:val="24"/>
          <w:szCs w:val="24"/>
          <w:rtl w:val="true"/>
        </w:rPr>
        <w:t>مي‌رس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ی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یر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س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ن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ه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گاو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رمايه‌گذ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ؤسس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مو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غيردولت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عاو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صو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ع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اخ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ارج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نا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اخ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رک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ب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وش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تد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رمايه‌گذ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خ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ره‌برد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ص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eastAsia="Times New Roman" w:cs="B Zar" w:ascii="Tahoma" w:hAnsi="Tahoma"/>
          <w:sz w:val="24"/>
          <w:szCs w:val="24"/>
        </w:rPr>
        <w:t>BOO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خ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ره‌برد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تق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eastAsia="Times New Roman" w:cs="B Zar" w:ascii="Tahoma" w:hAnsi="Tahoma"/>
          <w:sz w:val="24"/>
          <w:szCs w:val="24"/>
        </w:rPr>
        <w:t>BOT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د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ماید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ر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ض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ا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ر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عي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و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تص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و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ث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رتق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ل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ناو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وآ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ن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عاد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يک‌درصد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۱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%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عتبا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ح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عه‌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ل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رک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ب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ه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ظرف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ذب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ناوري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ولويت‌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تروشي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رژي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جديدپذ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کارگي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نا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رتب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رتق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ناوري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ومي‌سا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کاه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ص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رژ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ض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باد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افقت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ختص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زا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ملك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ل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ميسيون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نرژ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موزش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حقيق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نا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جل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و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ل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رائ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مايد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هم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اي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ضر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زي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خاز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ش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يز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يك‌درصد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۱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>%)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ر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ط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ام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صيان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دي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دا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خاز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هيدروكرب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ع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ولويت‌بن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خاز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فك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وا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ش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ناط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ي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ه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صو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دا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ور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</w:t>
      </w:r>
      <w:r>
        <w:rPr>
          <w:rFonts w:eastAsia="Times New Roman" w:cs="B Zar" w:ascii="Tahoma" w:hAnsi="Tahoma"/>
          <w:sz w:val="24"/>
          <w:szCs w:val="24"/>
          <w:rtl w:val="true"/>
        </w:rPr>
        <w:t>-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۱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مهید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ظرفیت‌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انمندی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رک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خ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صوص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عاو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هاد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مو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غيردول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رمايه‌گذ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عاليت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کتشاف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ره‌برد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الکيت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يا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ويژ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يا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شت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چهارچ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ياست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ك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چ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چها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۴۴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ا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ور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۲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زا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ذخا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هبر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ثرگذ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ه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أک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فظ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ظرفيت‌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ويژ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يا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شت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پا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اي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ه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۳</w:t>
      </w:r>
      <w:r>
        <w:rPr>
          <w:rFonts w:eastAsia="Times New Roman" w:cs="B Zar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ه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جرائی‌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یاست‌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شش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س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تص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قاوم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ظ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ره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جها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رز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فزو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ول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ثرو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ره‌ور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کارآفرين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سرمايه‌گذا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شتغ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ل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عط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تص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قاوم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ا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ج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زمي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قو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م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بع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قتص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قاوم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فتمان‌سا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‌ويژ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حيط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علمي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موزش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سانه‌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بد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گفت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فراگ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بي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روي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نمايد</w:t>
      </w:r>
      <w:r>
        <w:rPr>
          <w:rFonts w:eastAsia="Times New Roman" w:cs="B Zar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۴۸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)‌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۵۶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لح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رخ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و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قا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تنظ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بخ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قر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ما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دو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Zar" w:ascii="Tahoma" w:hAnsi="Tahoma"/>
          <w:sz w:val="24"/>
          <w:szCs w:val="24"/>
          <w:rtl w:val="true"/>
        </w:rPr>
        <w:t>(</w:t>
      </w:r>
      <w:r>
        <w:rPr>
          <w:rFonts w:ascii="Tahoma" w:hAnsi="Tahoma" w:eastAsia="Times New Roman" w:cs="B Zar"/>
          <w:sz w:val="24"/>
          <w:sz w:val="24"/>
          <w:szCs w:val="24"/>
          <w:lang w:bidi="fa-IR"/>
        </w:rPr>
        <w:t>۲</w:t>
      </w:r>
      <w:r>
        <w:rPr>
          <w:rFonts w:eastAsia="Times New Roman" w:cs="B Zar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حاک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Zar"/>
          <w:sz w:val="24"/>
          <w:sz w:val="24"/>
          <w:szCs w:val="24"/>
          <w:rtl w:val="true"/>
        </w:rPr>
        <w:t>است</w:t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eastAsia="Times New Roman" w:cs="B Zar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135"/>
        <w:ind w:left="0" w:right="0" w:hanging="0"/>
        <w:jc w:val="both"/>
        <w:rPr>
          <w:rFonts w:ascii="Times New Roman" w:hAnsi="Times New Roman" w:eastAsia="Times New Roman" w:cs="B Zar"/>
          <w:sz w:val="24"/>
          <w:szCs w:val="24"/>
        </w:rPr>
      </w:pPr>
      <w:r>
        <w:rPr>
          <w:rFonts w:eastAsia="Times New Roman" w:cs="B Zar" w:ascii="Times New Roman" w:hAnsi="Times New Roma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5:18:00Z</dcterms:created>
  <dc:creator>0073542873</dc:creator>
  <dc:description/>
  <dc:language>en-US</dc:language>
  <cp:lastModifiedBy>0073542873</cp:lastModifiedBy>
  <dcterms:modified xsi:type="dcterms:W3CDTF">2019-07-28T05:18:00Z</dcterms:modified>
  <cp:revision>3</cp:revision>
  <dc:subject/>
  <dc:title/>
</cp:coreProperties>
</file>